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Marking criteria</w:t>
      </w:r>
    </w:p>
    <w:p>
      <w:pPr>
        <w:pStyle w:val="Normal"/>
        <w:tabs>
          <w:tab w:val="clear" w:pos="720"/>
          <w:tab w:val="left" w:pos="1122" w:leader="none"/>
          <w:tab w:val="left" w:pos="3927" w:leader="none"/>
          <w:tab w:val="left" w:pos="4862" w:leader="none"/>
          <w:tab w:val="left" w:pos="6732" w:leader="none"/>
          <w:tab w:val="left" w:pos="74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ction:</w:t>
        <w:tab/>
        <w:t xml:space="preserve">Board Games </w:t>
        <w:tab/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 name: …………………………………………………..</w:t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402"/>
        <w:gridCol w:w="2977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RITER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edium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ow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cientific ideas / principle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game presents a scientific idea or teaches about a scientific princip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aches numerous scientific ideas and princip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aches some scientific ideas and princip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aches few scientific ideas and princip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ducational value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game is educational and involves players in completing task, answering questions and making decision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ghly educational, excellent at discovering if players have learnt new science ideas / principles. Age group specified &amp; appropriat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ducational, good at discovering if players have learnt new science ideas / principles. Age group specified &amp; appropri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mited at discovering if players have learnt new science ideas / principles. Age group not specified or not appropriat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vidence of research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ws evidence that research was use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ong evidence of sound and comprehensive resear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fficient evidence of resear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mited evidence of resear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blem-solving activitie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game is developed around finding solutions to real issu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yers involved in completing high order problem-solving, scientific processing tasks, which involve answering harder questions and making more demanding decision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yers involved in completing appropriate problem-solving, scientific processing tasks, which involve answering questions and making decision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me questions and answers involved but little problem-solving or scientific processing in game task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riginality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game is original and fun to pla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ghly original and clearly written in own words, is exciting to play, keeps players challenged and encourages development of new science ideas about real iss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iginal and clearly written in own words, keeps players interested, is fun to play and is based on real issu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irly original, some parts written in own words but little enjoyment when playing. Not based on real scientific issu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reativity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game is imaginative and shows resourcefulnes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monstrates some imagination and resourcefulness in the parts used, and in how it is played and how it teaches player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y imaginative, showing resourcefulness in the parts and pieces used (a lot hand-made) and in how it is played and how it teaches playe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ot done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ritten statement &amp; game instruction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clude a written statement on what aspect of science the game is intended to teach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clude a clear set of step-by-step instructions or rule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cludes clear and detailed set of step-by-step instructions or rules and a detailed A4 written statement clearly explaining what science the game is teach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cludes clear set of step-by-step instructions or rules and a A4 written statement explaining what science the game is teach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e is lacking clear instructions and/or written statement, and/or may be the wrong leng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a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sure the game is well presented and package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e parts and instructions easy to read, typed, neat and attractive in appearance and all bits together in one packa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ame parts and instructions may be typed or handwritten, but the presentation could be better. Bits scattered abou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ize of game-box and board, labeling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ame must be self-contained in a box and labeled on the outside. Maximum box size 23cm x 32xm x 12cm. Maximum board size 42cm x 60cm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e is self-contained in a box, labeled on the outside. Box and board size (if appropriate) are within limit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utside correct size range, not labeled properl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done</w:t>
            </w:r>
          </w:p>
        </w:tc>
      </w:tr>
    </w:tbl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score = ___ / 34</w:t>
      </w:r>
    </w:p>
    <w:p>
      <w:pPr>
        <w:pStyle w:val="Normal"/>
        <w:tabs>
          <w:tab w:val="clear" w:pos="720"/>
          <w:tab w:val="left" w:pos="1496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361" w:right="136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1:58:00Z</dcterms:created>
  <dc:creator>efinlay</dc:creator>
  <dc:description/>
  <dc:language>en-US</dc:language>
  <cp:lastModifiedBy>Laura</cp:lastModifiedBy>
  <cp:lastPrinted>2010-04-21T11:57:00Z</cp:lastPrinted>
  <dcterms:modified xsi:type="dcterms:W3CDTF">2010-04-21T01:58:00Z</dcterms:modified>
  <cp:revision>2</cp:revision>
  <dc:subject/>
  <dc:title>SAMPLE</dc:title>
</cp:coreProperties>
</file>